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 xml:space="preserve">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СЕЛЬСКОГО ПОСЕЛЕНИЯ «БОГОМЯГКОВСК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7 февраля 2015</w:t>
        <w:tab/>
        <w:tab/>
        <w:tab/>
        <w:tab/>
        <w:t xml:space="preserve">                                   </w:t>
        <w:tab/>
        <w:t xml:space="preserve">                  № 17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Богомягков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одготовке и проведении противопожарной  и чрезвычайной обстановки  в весенне-осенний период на территории  сельского  поселения  «Богомягковское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с п.4 ст.7 Устава сельского поселения «Богомягковское», Совет сельского поселения «Богомягковское» реши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Принять к сведению информацию  о подготовке  и проведении мероприятий по противопожарной и чрезвычайной обстановке на территории  сельского  поселения  «Богомягковское».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 разместить на информационных стендах администрации, библиотек  и на официальном сайте администрации сельского поселения «Богомягковское» в информационно-телекоммуникационной сети «Интернет».   </w:t>
      </w:r>
    </w:p>
    <w:p>
      <w:pPr>
        <w:pStyle w:val="Normal"/>
        <w:ind w:firstLine="539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Глава сельского поселения «Богомягковское»                      С.В. Старновский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2T03:58:00Z</dcterms:created>
  <dc:creator>User</dc:creator>
  <dc:description/>
  <cp:keywords/>
  <dc:language>en-US</dc:language>
  <cp:lastModifiedBy>WIN7XP</cp:lastModifiedBy>
  <cp:lastPrinted>2015-03-02T09:38:00Z</cp:lastPrinted>
  <dcterms:modified xsi:type="dcterms:W3CDTF">2015-03-02T00:43:00Z</dcterms:modified>
  <cp:revision>3</cp:revision>
  <dc:subject/>
  <dc:title>Совет сельского поселения «Богомягковское»</dc:title>
</cp:coreProperties>
</file>